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докладу главы администрации городского округа город  Чкаловск Нижегородской области о достигнутых значениях показателей для оценки эффективности деятельности органов местного самоуправления муниципальных районов и городских округов Ниже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 и планируемых значениях на 3-летний пери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Городской округ город</w:t>
      </w:r>
      <w:r>
        <w:rPr/>
        <w:t xml:space="preserve"> </w:t>
      </w:r>
      <w:r>
        <w:rPr>
          <w:sz w:val="28"/>
          <w:szCs w:val="28"/>
        </w:rPr>
        <w:t>Чкаловск расположен на северо-западе Нижегородской области и граничит с Ивановской областью на западе, с Володарским и Балахнинским районами на юге и юго-востоке и имеет водную границу с Городецким и Сокольским районами Нижегородской области. Землями городского окгуга город Чкаловск открывается территория Нижегородской области на северо-западе. Общая площадь территории округа составляет 88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исленность населения на 01.01.2016 20,4 тыс. человек. Административный центр – город Чкаловс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территории городского округа  расположено 229 населенных пун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до Нижнего Новгорода по автомагистрали составляет 95 км. Ближайшая железнодорожная станция - Заволжье, находится в 40 км от Чкаловска, расстояние по железной дороге от Заволжья до областного центра - 59 км.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 2015 году основная деятельность администрации городского округа, всех ее структурных подразделений, муниципальных учреждений и предприятий была направлена на создание комфортных условий для проживания жителей. Особое внимание уделялось жилищно-коммунальному комплексу, инженерной инфраструктуре, благоустройству, вопросам социальной направленности, защите прав и интересов гражда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По оценке уровня социально-экономического развития территорий Нижегородской области, проводимой региональным министерством экономики и конкурентной политики городской округ город Чкаловск  входит в группу территорий со средним уровнем развития и по итогам 2015 года занимает 31 место среди 52 территорий обла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Основным показателем, характеризующим экономическое развитие, является объем отгруженных товаров, выполненных работ и услуг. В 2015 году по полному кругу предприятий городского округа отгружено продукции на общую сумму 3,2 млрд.рублей (100,2% к уровню прошлого года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По объему отгруженной продукции на 1 работающего г.о.г. Чкаловск занимает 20 место в области, по прибыли прибыльных предприятий на 1 работающего – 17 место, по налоговым и неналоговым доходам, собираемым в консолидированный бюджет области  на душу населения – 13 мес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рот </w:t>
      </w:r>
      <w:r>
        <w:rPr>
          <w:bCs/>
          <w:sz w:val="28"/>
          <w:szCs w:val="28"/>
        </w:rPr>
        <w:t>розничной торговли</w:t>
      </w:r>
      <w:r>
        <w:rPr>
          <w:sz w:val="28"/>
          <w:szCs w:val="28"/>
        </w:rPr>
        <w:t xml:space="preserve"> по полному кругу организаций за 2015 год составил 1,85 млрд.рублей, темп роста в действующих ценах к уровню прошлого года – 113,5%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ным показателем развития городского округа является уровень среднемесячной заработной платы. </w:t>
      </w:r>
      <w:r>
        <w:rPr>
          <w:rFonts w:cs="TimesNewRomanPSMT"/>
          <w:sz w:val="28"/>
          <w:szCs w:val="28"/>
        </w:rPr>
        <w:t>В 2015 году среднемесячная заработная плата по полному кругу предприятий составила 17400 рублей (темп роста 103,3 % к уровню 2014 года), 33 место в области.</w:t>
      </w:r>
    </w:p>
    <w:p>
      <w:pPr>
        <w:pStyle w:val="Style17"/>
        <w:spacing w:lineRule="auto" w:line="360"/>
        <w:ind w:left="0"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кономическое развитие</w:t>
      </w: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Основу экономики городского округа определяет промышленное производство. На долю самого крупного сектора промышленной сферы – обрабатывающих производств – приходится 82% общего объема отгруженной продукции. Всего за 2015 год предприятиями обработки отгружено продукции на сумму 2,6 млрд.рублей (95,7 % к уровню прошлого года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В структуре обрабатывающих производств основную долю занимают </w:t>
      </w:r>
      <w:r>
        <w:rPr>
          <w:sz w:val="28"/>
          <w:szCs w:val="28"/>
        </w:rPr>
        <w:t>производство пищевых продуктов (36%), производство готовых металлических изделий (29%), производство резиновых и пластмассовых изделий (23%), производство транспортных средств и оборудования (4%)</w:t>
      </w:r>
      <w:r>
        <w:rPr>
          <w:rFonts w:cs="TimesNewRomanPSMT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оложительная динамика развития в январе-декабре 2015 года по сравнению с аналогичным периодом прошлого года наблюдалась в сфере производства готовых металлических изделий (125,9%) и производства резиновых и пластмассовых изделий (120,0%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По итогам работы за 2015 год прибыльными предприятиями обработки получено 118,7 млн.рублей прибыли (94,7% к уровню прошлого года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Малый бизнес – неотъемлемый элемент экономики городского округа, его доля в налоговых доходах местного бюджета – 10,1%, в численности занятых в экономике – 19,0%, в объеме отгруженной продукции – 24,1 %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прошедшем году в рамках реализации муниципальной программы «Развитие малого и среднего предпринимательства в Чкаловском районе Нижегородской области на 2015-2017 годы» было предусмотрено финансирование из местного бюджета на сумму 1,0 млн. рублей таких мероприятий, как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- содействие в подготовке проведения областного фестиваля «Гипюра сказочный узор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- содействие в подготовке проведения областного конкурса «Предприниматель года» и районного конкурса «Лучшее новогоднее оформление предприятий потребительского рынка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- содействие в подготовке проведения ежегодного регионального конкурса «Женщина-Лидер.XXI век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- предоставление муниципальной поддержки субъектам малого и среднего предпринимательства – м в целях возмещения затрат на производство товар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В 2015 году городской округ принимал участие в конкурсе на софинансирование муниципальных программ в рамках реализации государственной программы </w:t>
      </w:r>
      <w:r>
        <w:rPr>
          <w:sz w:val="28"/>
          <w:szCs w:val="28"/>
        </w:rPr>
        <w:t>«Развитие предпринимательства и туризма Нижегородской области на 2014-2016 годы»</w:t>
      </w:r>
      <w:r>
        <w:rPr>
          <w:rFonts w:cs="TimesNewRomanPSMT"/>
          <w:sz w:val="28"/>
          <w:szCs w:val="28"/>
        </w:rPr>
        <w:t>. Из федерального и областного бюджетов было выделено 3,5 млн. рублей (оказана финансовая поддержка восьми субъектам малого и среднего предпринимательства). Из местного бюджета была оказана поддержка четырем субъектам предпринимательства на сумму 1,0 млн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Развитие предпринимательства Нижегородской области» государственной программы «Развитие предпринимательства и туризма Нижегородской области», утвержденной постановлением правительства Нижегородской области от 29.04.2014 № 290 в 2015 году оказана финансовая поддержка трем субъектам малого и среднего предпринимательства на сумму 5 937 060 ,25 рублей, а имен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ОО МЗВА ЛИТ» в сумме 3 792 917,55 рублей - субсидирование части затрат субъектов малого и среднего предпринимательства, связанных с приобретением обору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ОО «Концерн «Объединенные заводы Полет» в сумме 1 955 335,75 рублей – субсидирование части затрат субъектов малого и среднего предпринимательства на уплату первого взноса при заключении договора лизинга обору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ОО «Водоканал» в сумме 188 806,95 рублей – субсидирование в целях возмещения части затрат, связанных с уплатой процентов по кредитам, привлеченным в российских кредитных организация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 2015 году от г.о.г.Чкаловск в региональном конкурсе «Женщина-Лидер.XXI век» принимали участие 2 женщины-руководителя: директор МБУ «Многофункциональный центр Чкаловского района» - Зайцева Лилия Алексеевна и заведующая спортивно-досуговым отделом МБУ «РДКС г. Чкаловск – Назарова Мария Александров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Наращивание потенциала городского округа напрямую зависит от реализации инвестиционных планов и проектов в приоритетных секторах экономик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-BoldMT"/>
          <w:bCs/>
          <w:sz w:val="28"/>
          <w:szCs w:val="28"/>
        </w:rPr>
      </w:pPr>
      <w:r>
        <w:rPr>
          <w:rFonts w:cs="TimesNewRomanPSMT"/>
          <w:sz w:val="28"/>
          <w:szCs w:val="28"/>
        </w:rPr>
        <w:t>По итогам 2015 года объем инвестиций по полному кругу предприятий составил 214,0 млн.рублей (95,6 % к уровню прошлого года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Наибольшую долю в общем объеме инвестиций составляют инвестиции предприятий обработки – 64,1 % (137,1 млн.рублей), (166,8 % к уровню прошлого года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Инвестиции в основной капитал за счет бюджетных средств составили в 2015 году 48,4 млн.рублей (25,8 % от общего объема инвестиций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Увеличился объем инвестиций в учреждениях  культуры (в 3,7 раза), в учреждениях образования (в 2,7 раза), учреждениях здравоохранения и социального обслуживания населения (в 1,7 раза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Социальный и экономический эффект от реализации инвестиционных проектов в рамках программы развития производительных сил Чкаловского муниципального района на 2013 - 2020 годы за прошедший год – 23 новых рабочих места, дополнительно 321,0 млн.рублей отгруженной продукции и 99,88 млн.руб. инвести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5 году в городском круге  работало 8 сельхозпредприятий и 5 КФХ. Четыре сельхозпредприятия занимаются только растениевод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севная площадь в сельхозпредприятиях и КФХ составила – 8720 га. Основную долю посевов занимали зерновые культуры – 4110 га (47%), многолетние и однолетние травы – 3812 га (44%), масличные культуры (горчица белая, лен масличный) – 662 га (8%), картофель 46 га (0,5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ловой сбор зерна в весе после доработки составил – 7563 тонны (129% к уровню 2014 года) при урожайности – 18,4 ц/га. Рост урожайности зерновых, по сравнению с 2014 годом, составил 4 ц/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на  заготовлено – 2759 тонны (102% к плану), сенажа и силоса заготовлено – 9910 тонны, (94%к плану). Всего заготовлено грубых и сочных кормов с учетом остатка кормов прошлого года на 1 условную голову скота  – 22 цн. Зернофуражом все хозяйства обеспечены в полном объем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направлением в растениеводстве, по прежнему, остается производство зерна и кормов для животноводства. На ряду с этим в последние годы развивается производство семян горчицы и семян многолетних тра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енью 2015 года в сельхозпредприятиях городского округа посеяно – 805 га озимых зерновых культур под урожай 2016 года (100% к плану), зябь вспахана на площади – 3147 га (128% к план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Проводилась работа по обновлению сельскохозяйственной техники и оборудования. </w:t>
      </w:r>
      <w:r>
        <w:rPr>
          <w:sz w:val="28"/>
          <w:szCs w:val="28"/>
        </w:rPr>
        <w:t>В 2015 году сельскохозяйственные предприятия и КФХ г.о.г. Чкаловск  приобрели: 1 автомашину грузовую, 1 зерновую сеялку, 1 раздатчик кормов, 1 машину для внесения минеральных удобрений, 2 ед. кормозаготовительной техники, 1 пресс-подборщик , 1 косилка для скашивания и измельчения трав, 2 комбикормовых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оловье на 1 января 2015 года крупного рогатого скота в сельхозпредприятиях и КФХ – 1909 гол. (95,8% к уровню прошлого года), поголовье коров – 704 головы (91,0% к прошлому году). В личных подсобных хозяйствах поголовье КРС сокращается и составляет – 241 гол.(61% к уровню прошлого год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 составляет – 3738 тонн (98,3% к уровню прошлого года). Высокие производственные показатели по валовому производству молока в ООО СХП «Рассвет» - 1765 тонн (100,1%), ООО «Родина» - 514 тонн (106,9), СПК (колхоз) «Прогресс» - 683,5 тонны (89,7%), СПК (колхоз) «Заветы Ильича» - 583 тонны (100,6)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дуктивности коров лидеры ООО СХП «Рассвет» - 7060 кг, ООО «Родина» - 5718 кг. Хорошие показатели в СПК (колхоз) «Заветы Ильича» - 4625 кг, СПК (колхоз) «Прогресс» - 4557 кг. В целом по району надой на 1 фуражную корову составляет – 5457 кг (109,8%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сегодня все сельхозпредприятия и КФХ провели реконструкцию молочно-товарных фер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заметно снизился спрос на кредитные ресурсы среди владельцев ЛПХ.  С заявлениями на льготное кредитование для развития  ЛПХ обратилось всего 2 человека, с учетом обращений  прошлого года  в 2015 году получено кредитов на общую сумму – 1,1 млн.руб. (5 кредитных дел). В основном брали кредиты на газификацию, строительство и реконструкцию животноводческих помещ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о КФХ получило государственную поддержку начинающих фермеров в виде гранта на развитие фермерского хозяйства в сумме 1,1 млн.руб. и помощи на бытовое обустройство в сумме 11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мма поддержек составляет – 14,2 млн.руб., 90,6%  к 2014 году. Осуществляются они из областного, федерального и местного бюджетов: 6,6 млн.руб.(46,6%), 6,0 млн.руб.(42,6%) и 1,5 млн.руб.(108%)  соответ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табильной работы и дальнейшего развития сельхозпредприятий были получены кредиты и займы – 4,3 млн.руб., из них было получено инвестиционных  кредитов – 0,5 млн.руб. Они были взяты на приобретение сельскохозяйственной  техн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5 года  из 8 сельхозпредприятий 7 сработали с прибылью, сумма прибыли  составила – 23,8 млн.руб. Одно предприятие, ООО «Костин и Ко», по итогам 2015 года получило убыток в сумме 825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5 году в сельхозпредприятиях выросла среднемесячная заработная плата  и в целом по округу она составила – 15494 руб.(115%  к  2014г.) Наивысшая заработная плата  в СПК (колхоз) «Прогресс» - 18646 руб.,  в ООО СХП «Рассвет» - 15209 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, доплату к заработной плате получал один молодой специалист.  Один работник до 30 лет получал доплату к заработной плате (рабочие специальности). Новых доплат за 2015 год не назначе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ом за последние годы отрасль сельскохозяйственного производства имеет тенденцию хоть и незначительному, но устойчивому развитию, что подтверждается: - увеличением посевных площадей; проводимых реконструкций и модернизаций; приобретения сельскохозяйственной техники и оборудования; увеличения объемов господдержки и прибыли, привлечение и закрепление кадров в сельхозпредприяти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color w:val="000000"/>
          <w:sz w:val="28"/>
          <w:szCs w:val="28"/>
        </w:rPr>
        <w:t>Причиной наличия населения, проживающего в населенных пунктах, не имеющих регулярного автобусного сообщения с административным центром городского округа, является то, что во многих деревнях проживает небольшое количество населения, и открытие автобусных рейсов до таких населенных пунктов является нерентабельным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воения средств дорожных фондов выполнены работы по ремонту автомобильных дорог общего пользования населенных пунктов городского округа протяженностью 8,1 км.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Всего      на содержание и ремонт дорог, за счет средств дорожного фонда,  направлено 16,2 млн.рублей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 прошедшем году в соответствии с Указом Президента РФ от 7 мая 2012 года №597 продолжилось поэтапное повышение заработной платы работников бюджетной сферы. По итогам 2015 года средняя заработная плата педагогов в дошкольных образовательных учреждениях муниципальной формы собственности составила 15922,0 рубля, в учреждениях общего образования – 23977,50 рубля, в учреждениях дополнительного образования детей – 27294,2 рубля, работников учреждений культуры – 21280,60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школьное образование</w:t>
      </w:r>
    </w:p>
    <w:p>
      <w:pPr>
        <w:pStyle w:val="TextBody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беспечения общедоступного дошкольного образования в округе действует 15 муниципальных казенных дошкольных образовательных учреждений и две дошкольные группы в Котельницкой ООШ с общим количеством 1138 мест, в том числе в городских поселениях – 764 места, в сельских поселениях – 374 места. В данных учреждениях</w:t>
      </w:r>
      <w:r>
        <w:rPr/>
        <w:t xml:space="preserve"> </w:t>
      </w:r>
      <w:r>
        <w:rPr>
          <w:sz w:val="28"/>
          <w:szCs w:val="28"/>
        </w:rPr>
        <w:t>обучается и воспитывается 1077 ребенок, в том числе: город – 787 человек, сельская местность – 290 человек (в 2014 году - 1121 ребенок). Детей от 0 до 6 лет включительно в городском округе 1411 человек. Процент охвата детей с 1 года до 6 лет дошкольным образованием по округу составляет 89%, что выше областного показателя (областной - 78%), процент первоклассников, поступивших в школу из ДОУ - 9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01.01.2016 актуальная очередь на предоставление мест в детские сады отсутству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круге функционируют 2 семейных детских сада, построенных с.Белое и с.Новинки в рамках ОЦП «Создание семейных детских садов и учительских домов в Нижегородской области в 2011 – 2022 годах» и являющихся структурными подразделениями МКДОУ д/с №22 «Аленушка»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5 году согласно постановлению администрации Чкаловского района от 01.06.2015  №454 в целях оптимизации функционирования и повышения эффективности деятельности образовательных учреждений района проведена реорганизация МБОУ Котельницкая ООШ путем присоединения к школе МКОУ д/с №18 «Улыбка». После преобразования в данной школе стали функционировать 2-е группы дошкольного общего образования с количеством воспитанников 31 человек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щее и дополнительное образование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состоянию на 31.12.2015 года в г.о.г. Чкаловск функционирует 9 общеобразовательных учреждений с общим числом обучающихся 1737 человек. Из девяти школ городского округа шесть расположены в сельской местности (с общим количеством обучающихся 613 человек), 3 школы – в городской местности (с общим количеством обучающихся 1124 человека). Средняя наполняемость классов в городской местности составляет 21,8 человека, в сельской – 11,5 человек. Численность обучающихся, приходящихся на одного учителя, – 11,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воза детей в образовательные учреждения администрацией г.о.г. Чкаловск используется 8 транспортных единиц, отвечающих всем требованиям безопасной перевозки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4-2015 учебного года 156 учащихся (100%) получили аттестат об основном общем образовании, 58 (100%) – аттестат о среднем общем образовании. В 2015 году к награждению золотыми медалями «За особые успехи в учении» было представлено 13 кандидатур и все подтвердили качество знаний высокими баллами на экзаменах. 14 выпускников 9-х классов получили аттестаты с отлич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участником национального проекта «Образование» стала МБОУ СОШ №4 имени В.В. Клочкова (6 место по Нижегородской области), также в национальном проекте приняли участие 4 учителя общеобразовательных школ. Обладателем Гранта Губернатора стала учитель русского языка Пуреховской СОШ Пашина Н.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муниципальном этапе Всероссийской олимпиады школьников приняли участие 443 обучающихся общеобразовательных школ, из которых 2 обучающихся в дальнейшем участвовали в региональном этапе Всероссийской олимпиады. 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8"/>
          <w:szCs w:val="28"/>
        </w:rPr>
        <w:t>В рамках программы «Развитие системы образования и молодежной политики городского округа город Чкаловск» на 2015 – 2017 годы в 2015 году значительно улучшена материально-техническая база образовательных учреждений. З</w:t>
      </w:r>
      <w:r>
        <w:rPr>
          <w:color w:val="000000"/>
          <w:sz w:val="28"/>
          <w:szCs w:val="28"/>
        </w:rPr>
        <w:t>а счет средств областного бюджета на сумму 7237,3 тыс. руб</w:t>
      </w:r>
      <w:r>
        <w:rPr>
          <w:color w:val="FF666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обретена мебель,  учебно-лабораторное оборудование, учебно-производственное оборудование, закуплено компьютерное и спортивное оборудование, пополнены фонды библиотек. За счет средств областного бюджета  для дошкольных учреждений приобретено учебное, игровое  оборудование и мебель, восемь теневых навесов и три игровые площадки на сумму 8379,5 тыс.руб. 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color w:val="FF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а</w:t>
      </w:r>
      <w:r>
        <w:rPr>
          <w:color w:val="FF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дготовка  образовательных учреждений к отопительному сезону. </w:t>
      </w:r>
      <w:r>
        <w:rPr>
          <w:color w:val="000000"/>
          <w:sz w:val="28"/>
          <w:szCs w:val="28"/>
          <w:shd w:fill="FFFFFF" w:val="clear"/>
        </w:rPr>
        <w:t xml:space="preserve">Средства  бюджета  на данные мероприятия составили 999,3 тыс. руб.  </w:t>
      </w:r>
      <w:r>
        <w:rPr>
          <w:color w:val="000000"/>
          <w:sz w:val="28"/>
          <w:szCs w:val="28"/>
        </w:rPr>
        <w:t>Во  всех котельных были проведены необходимые работы по ремонту котлов, замене насосов, проведены промывки систем отопл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образовательные учреждения, имеющие на своем балансе котельные, были своевременно обеспечены топлив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, предназначенных на закупку угля, в МКДОУ д/с №13 «Колосок» произведен перевод котельной на газовое оборудование на сумму 770 тыс. руб. В МБОУ Котельницкая ООШ  выполнены работы по реконструкции помещений при реорганизации школы для размещения дошкольных групп на сумму 500 тыс. руб.</w:t>
      </w:r>
    </w:p>
    <w:p>
      <w:pPr>
        <w:pStyle w:val="Normal"/>
        <w:spacing w:lineRule="auto" w:line="360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2919 тыс. руб. в образовательных учреждениях проведены ремонтные работы: заменены окна, двери, отремонтированы системы водоснабжения, туалеты, ликвидированы аварийные ситуации и т. д.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color w:val="000000"/>
          <w:sz w:val="28"/>
          <w:szCs w:val="28"/>
        </w:rPr>
        <w:t>Для обеспечения пожарной безопасности образовательных учреждений из средст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ного и местного бюджетов было израсходовано 2221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1276"/>
        <w:jc w:val="both"/>
        <w:rPr/>
      </w:pPr>
      <w:r>
        <w:rPr>
          <w:sz w:val="28"/>
          <w:szCs w:val="28"/>
        </w:rPr>
        <w:t xml:space="preserve">В 2015  году </w:t>
      </w:r>
      <w:r>
        <w:rPr>
          <w:color w:val="000000"/>
          <w:sz w:val="28"/>
          <w:szCs w:val="28"/>
          <w:shd w:fill="FFFFFF" w:val="clear"/>
        </w:rPr>
        <w:t>в федеральной программе «Доступная среда» приняла участие МБОУ СОШ №4 им. В.В.Клочкова.</w:t>
      </w:r>
      <w:r>
        <w:rPr>
          <w:sz w:val="28"/>
          <w:szCs w:val="28"/>
        </w:rPr>
        <w:t xml:space="preserve"> Размер средств, предоставляемых из областного бюджета составил 834,82 тыс. руб. Из местного бюджета объём финансовых средств составил 412,3 тыс. 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образовательных учреждениях обеспечена бесперебойная работа сети Интернет. Все учреждения образования имеют свои сайты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город Чкаловск функционирует система дополнительного образования, которая представлена 3 учреждениями дополнительного образования детей, где в 31 творческом объединении (72 группы) занято 990 учащихся (2014 – 76/1011), что составляет 44 % от общего числа детей в возрасте 5-18, обучающихся в школах и дошкольных  учреждениях района. Кроме того, программы дополнительного образования реализуются в кружках и секциях общеобразовательных школах, где занято 71 % обучающихся (в 2014 году - 83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едагогических работников, включая дошкольное и дополнительное образование, на 31.12.2015 составило 288 человек, из них учителей – 155 человек, руководителей образовательных организаций – 27 человек, заместителей руководителей образовательных организаций – 14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вышли на аттестацию и аттестовано 119 педагогических работников. Установлена высшая квалификационная категория 37 педагогическим работникам (31,1%), это самый высокий показатель по области (среднеобластной показатель - 19,5%) по итогам 2015 года. По сравнению с прошлым годом количество всех педагогов с высшей категорией увеличилось в 2 раза и в настоящее время составляет 47 педагогов. По итогам аттестации за 2015 год в рейтинге муниципальных районов и городских округов Нижегородской области по наличию высшей категории у педагогов г.о.г. Чкаловск занимает 19 место из 62 районов.  Кроме этого, первую квалификационную категорию в прошедшем году защитили – 74 человека, квалификационные испытания на соответствие занимаемой должности прошли 8 педагог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реждениях, подведомственных органу управления в сфере образования г.о.г. Чкаловск, занимаются 2532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детям предоставляются бесплатные образовательные услуги с учетом социального за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ультур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Одним из приоритетных направлений работы учреждений культуры городского округа является организация досуга всех слоев населения. Всего в 2015 году проведено  </w:t>
      </w:r>
      <w:r>
        <w:rPr>
          <w:rFonts w:cs="TimesNewRomanPSMT"/>
          <w:color w:val="000000"/>
          <w:sz w:val="28"/>
          <w:szCs w:val="28"/>
        </w:rPr>
        <w:t>2432</w:t>
      </w:r>
      <w:r>
        <w:rPr>
          <w:rFonts w:cs="TimesNewRomanPSMT"/>
          <w:color w:val="800000"/>
          <w:sz w:val="28"/>
          <w:szCs w:val="28"/>
        </w:rPr>
        <w:t xml:space="preserve"> </w:t>
      </w:r>
      <w:r>
        <w:rPr>
          <w:rFonts w:cs="TimesNewRomanPSMT"/>
          <w:sz w:val="28"/>
          <w:szCs w:val="28"/>
        </w:rPr>
        <w:t xml:space="preserve">мероприятия (в т.ч. детских </w:t>
      </w:r>
      <w:r>
        <w:rPr>
          <w:rFonts w:cs="TimesNewRomanPSMT"/>
          <w:color w:val="FF0000"/>
          <w:sz w:val="28"/>
          <w:szCs w:val="28"/>
        </w:rPr>
        <w:t xml:space="preserve"> </w:t>
      </w:r>
      <w:r>
        <w:rPr>
          <w:rFonts w:cs="TimesNewRomanPSMT"/>
          <w:color w:val="000000"/>
          <w:sz w:val="28"/>
          <w:szCs w:val="28"/>
        </w:rPr>
        <w:t>118</w:t>
      </w:r>
      <w:r>
        <w:rPr>
          <w:rFonts w:cs="TimesNewRomanPSMT"/>
          <w:color w:val="800000"/>
          <w:sz w:val="28"/>
          <w:szCs w:val="28"/>
        </w:rPr>
        <w:t>1</w:t>
      </w:r>
      <w:r>
        <w:rPr>
          <w:rFonts w:cs="TimesNewRomanPSMT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На базе Домов культуры, Центров ремесел, сельских клубов работало  179 клубных формирования (2324 участника),</w:t>
      </w:r>
      <w:r>
        <w:rPr>
          <w:rFonts w:cs="TimesNewRomanPSMT"/>
          <w:color w:val="000000"/>
          <w:sz w:val="28"/>
          <w:szCs w:val="28"/>
        </w:rPr>
        <w:t xml:space="preserve"> 92</w:t>
      </w:r>
      <w:r>
        <w:rPr>
          <w:rFonts w:cs="TimesNewRomanPSMT"/>
          <w:color w:val="FF0000"/>
          <w:sz w:val="28"/>
          <w:szCs w:val="28"/>
        </w:rPr>
        <w:t xml:space="preserve"> </w:t>
      </w:r>
      <w:r>
        <w:rPr>
          <w:rFonts w:cs="TimesNewRomanPSMT"/>
          <w:sz w:val="28"/>
          <w:szCs w:val="28"/>
        </w:rPr>
        <w:t>детское клубное формирование (</w:t>
      </w:r>
      <w:r>
        <w:rPr>
          <w:rFonts w:cs="TimesNewRomanPSMT"/>
          <w:color w:val="000000"/>
          <w:sz w:val="28"/>
          <w:szCs w:val="28"/>
        </w:rPr>
        <w:t xml:space="preserve"> 1178</w:t>
      </w:r>
      <w:r>
        <w:rPr>
          <w:rFonts w:cs="TimesNewRomanPSMT"/>
          <w:color w:val="FF0000"/>
          <w:sz w:val="28"/>
          <w:szCs w:val="28"/>
        </w:rPr>
        <w:t xml:space="preserve"> </w:t>
      </w:r>
      <w:r>
        <w:rPr>
          <w:rFonts w:cs="TimesNewRomanPSMT"/>
          <w:sz w:val="28"/>
          <w:szCs w:val="28"/>
        </w:rPr>
        <w:t>участников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 прошедшем году учреждения культуры округа принимали участие в различных конкурсах и фестивал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Финансирование учреждений культуры из местного бюджета составило в 2015 году  </w:t>
      </w:r>
      <w:r>
        <w:rPr>
          <w:rFonts w:cs="TimesNewRomanPSMT"/>
          <w:color w:val="000000"/>
          <w:sz w:val="28"/>
          <w:szCs w:val="28"/>
        </w:rPr>
        <w:t>90,0</w:t>
      </w:r>
      <w:r>
        <w:rPr>
          <w:rFonts w:cs="TimesNewRomanPSMT"/>
          <w:sz w:val="28"/>
          <w:szCs w:val="28"/>
        </w:rPr>
        <w:t xml:space="preserve"> млн.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За счет средств районного бюджета в минувшем году выполнен ремонт в учреждениях культуры на сумму </w:t>
      </w:r>
      <w:r>
        <w:rPr>
          <w:rFonts w:cs="TimesNewRomanPSMT"/>
          <w:color w:val="000000"/>
          <w:sz w:val="28"/>
          <w:szCs w:val="28"/>
        </w:rPr>
        <w:t>5,4</w:t>
      </w:r>
      <w:r>
        <w:rPr>
          <w:rFonts w:cs="TimesNewRomanPSMT"/>
          <w:sz w:val="28"/>
          <w:szCs w:val="28"/>
        </w:rPr>
        <w:t xml:space="preserve"> млн.рублей. Была значительно улучшена материально-техническая база: приобретено видеопроекционное, выставочное, звукотехническое, светотехническое оборудование, оргтехника, компьютеры, костюмы, музыкальные инструменты, мебель, методические материалы и т.д. на общую сумму </w:t>
      </w:r>
      <w:r>
        <w:rPr>
          <w:rFonts w:cs="TimesNewRomanPSMT"/>
          <w:color w:val="000000"/>
          <w:sz w:val="28"/>
          <w:szCs w:val="28"/>
        </w:rPr>
        <w:t>2,1 млн.</w:t>
      </w:r>
      <w:r>
        <w:rPr>
          <w:rFonts w:cs="TimesNewRomanPSMT"/>
          <w:sz w:val="28"/>
          <w:szCs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целом 2015 год для учреждений культуры был позитивным, все мероприятия выполнены с хорошим качеством, применялись новые формы в работе, наблюдается интерес и активность населения, создавались благоприятные условия для развития творчества и организации досуга населения, улучшилось качество и разнообразие услуг в сфере культуры.</w:t>
      </w:r>
    </w:p>
    <w:p>
      <w:pPr>
        <w:pStyle w:val="Normal"/>
        <w:spacing w:lineRule="auto" w:line="360"/>
        <w:ind w:firstLine="708"/>
        <w:jc w:val="both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ическая культура и спорт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 городском округе город Чкаловск в течение года проводилось свыше 120 спортивных мероприятий, также наши спортсмены принимали участие в областных соревнованиях по различным видам спор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Ежегодно проводятся спартакиады среди дошкольных учреждений, школ округа, среди учреждений города и среди сельских и поселковых администраций. Спортсмены округа каждый год принимают участие в спартакиаде Северо-Восточной зоны Нижегородской области по девяти видам спорта, где соревнуются семь районов. В 2015 году по итогам спартакиады городской округ город Чкаловск занял 5 место. Представители округа принимали участие в областной спартакиаде исполнительных органов государственной власти, где заняли 4 мест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Традиционно в округе проводятся межрайонные соревнования по волейболу, мини-футболу, шахматам, мотокроссу, посвященные памяти Героя Советского Союза В.П.Чкалова, лыжные гонки на призы Почётного мастера спорта В.И.Решетовой, соревнования по легкой атлетике, мини-футболу, волейболу, настольному теннису, дартсу и др., мероприятия, посвящённые Дню физкультурника, эстафетный пробег, посвящённый Дню победы, легкоатлетический кросс на призы газеты «Знамя», областной турнир по волейболу среди ветеранов, спортивные праздники, посвящённые Дню молодёжи, первенство района по волейболу, мини-футболу, баскетболу, «Папа, мама, я – конькобежная, лыжная, спортивная семья» и др. Среди дворовых команд прошли соревнования по мини-футболу и стритболу, среди дошкольных учреждений проводились «Малышиада», весёлые старты. </w:t>
      </w:r>
    </w:p>
    <w:p>
      <w:pPr>
        <w:pStyle w:val="Normal"/>
        <w:spacing w:lineRule="auto" w:line="360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сего в 2015 году на проведение спортивных мероприятий было выделено 479 тыс. рублей, на приобретение спортинвентаря – 136 тыс. руб.</w:t>
      </w:r>
    </w:p>
    <w:p>
      <w:pPr>
        <w:pStyle w:val="Normal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Жилищное строительство и обеспечение граждан жильем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 2015 году на территории г.о.г. Чкаловск введено в эксплуатацию всего 13,4 тыс.кв.метра жилья, в том числе:</w:t>
      </w:r>
    </w:p>
    <w:p>
      <w:pPr>
        <w:pStyle w:val="Normal"/>
        <w:autoSpaceDE w:val="false"/>
        <w:spacing w:lineRule="auto" w:line="360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- три трехэтажных дома  для обеспечения жильем отдельных категорий граждан и под переселение граждан из аварийного жилищного фонда общей площадью 6,5 тыс. кв.м.,</w:t>
      </w:r>
      <w:r>
        <w:rPr>
          <w:sz w:val="28"/>
          <w:szCs w:val="28"/>
        </w:rPr>
        <w:t xml:space="preserve"> переселены из аварийного жилищного фонда 59 семей.</w:t>
      </w:r>
    </w:p>
    <w:p>
      <w:pPr>
        <w:pStyle w:val="Normal"/>
        <w:autoSpaceDE w:val="false"/>
        <w:spacing w:lineRule="auto" w:line="360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- индивидуальные жилые дома общей площадью 6,9 тыс. кв.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ышеизложенное свидетельствует о том, что в округе активно реализуются различные программы жилищного строительст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областной Подпрограммы «Выполнение государственных полномочий по обеспечению жильем отдельных категорий граждан, установленных законодательством Нижегородской области» в 2015 году за счет средств областного и федерального бюджетов приобретено и предоставлено детям-сиротам - 4 кварти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выполнен ремонт одной квартиры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 детей-сирот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о муниципальной программе «Обеспечение жильем молодых семей в Чкаловском районе Нижегородской области» в 2015 году 1 семья получила государственную поддержку в решении жилищной проблемы в объеме 551,2  тыс.рублей для приобретения благоустроенной квартир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"/>
          <w:color w:val="0000FF"/>
          <w:sz w:val="28"/>
          <w:szCs w:val="28"/>
        </w:rPr>
        <w:tab/>
      </w:r>
      <w:r>
        <w:rPr>
          <w:rFonts w:cs="TimesNewRomanPSMT"/>
          <w:sz w:val="28"/>
          <w:szCs w:val="28"/>
        </w:rPr>
        <w:t>В рамках муниципальной программы «Ипотечное жилищное кредитование населения Чкаловского района Нижегородской области на 2010-2020 годы» компенсацию процентной ставки по ипотечному кредиту получили 5 человек, объем компенсации в 2015 году составил 230 тыс.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Федеральных законов от 12.01.1995 №5 «О ветеранов» и от 24.11.1995 № 181-ФЗ «О социальной защите инвалидов в РФ» в 2015 году получили меры социальной поддержки и приобрели благоустроенные жилые квартир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дин ветеран Великой Отечественной войны 1941-1945 г.г. и одна вдова умершего участника В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ва инвалида, ветерана боевых действий в Чеченском конфликт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а инвалида (1-2 группы) по общему заболева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финансирования из федерального бюджета – 5 538 тыс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ородской округ город Чкаловск принял участие в государственной жилищной программе «Жилье для Российской семьи».  Приняты документы и включены от г.о.г. Чкаловск в сводный по Нижегородской области реестр граждан, имеющих право на приобретение жилья экономического класса - 12 семей.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В 2015 году в рамках реализации Закона Нижегородской области «О бесплатном предоставлении многодетным семьям в собственность земельных участков в Нижегородской области» предоставлено </w:t>
      </w:r>
      <w:r>
        <w:rPr>
          <w:sz w:val="28"/>
          <w:szCs w:val="28"/>
          <w:lang w:val="en-US" w:eastAsia="en-US"/>
        </w:rPr>
        <w:t>43</w:t>
      </w:r>
      <w:r>
        <w:rPr>
          <w:lang w:val="en-US" w:eastAsia="en-US"/>
        </w:rPr>
        <w:t xml:space="preserve"> </w:t>
      </w:r>
      <w:r>
        <w:rPr>
          <w:rFonts w:cs="TimesNewRomanPSMT"/>
          <w:sz w:val="28"/>
          <w:szCs w:val="28"/>
        </w:rPr>
        <w:t xml:space="preserve">земельных участков для индивидуального жилищного строительства, </w:t>
      </w:r>
      <w:r>
        <w:rPr>
          <w:sz w:val="28"/>
          <w:szCs w:val="28"/>
          <w:lang w:val="en-US" w:eastAsia="en-US"/>
        </w:rPr>
        <w:t>20</w:t>
      </w:r>
      <w:r>
        <w:rPr>
          <w:lang w:val="en-US" w:eastAsia="en-US"/>
        </w:rPr>
        <w:t xml:space="preserve"> </w:t>
      </w:r>
      <w:r>
        <w:rPr>
          <w:rFonts w:cs="TimesNewRomanPSMT"/>
          <w:sz w:val="28"/>
          <w:szCs w:val="28"/>
        </w:rPr>
        <w:t xml:space="preserve"> участков – для ведения личного подсобного хозяйства.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На основании Закона Нижегородской области «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» в 2015 году предоставлен 47 земельный участ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газификации района: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распределительных газопрводов до д. Перехваткино, протяженность 3,6 км.;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распределительных газопроводов к домам, предназначенным для  переселения граждан из аварийного жилищного фонда протяженностью 0,6 км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 :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о техническое перевооружение существующей действующей котельной здания ДК им. В.П. Чкалова в г. Чкаловске на сумму 3,5 млн. рублей.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а разработка проектной документации на газификацию кв. Жуково г. Чкаловска. Стоимость проектных работ 450,0 тыс. рублей.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а газификация Катунской муниципальной бани на 27 мест. Затраты бюджета составили 197,0 тыс. рублей. Выполнено строительство газопровода до бани, ремонт дымовой трубы, установка котла и бойлера.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а газификация административного здания в с. Катунки (администрация с/с Катунки),  стоимость составила 187,0 тыс. рублей.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а газификация МКДОУ д/с №13 «Колосок» с. Вершилово, стоимость  1,0 млн. рублей.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а газификация мемориального музея  В.П. Чкалова в г. Чкаловске (700,0 тыс. рубле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реализации проекта по поддержке местных инициатив выполнены работы по 7 проек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монт здания Дома культуры в с. Сиц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монт водопровода с. Новинки, протяженность сетей 760м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монт тротуара по ул. Ленина в г. Чкаловск, протяженность 1177 м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монт автодороги в д. Киселево, ул. Старое Киселево, площадь покрытия 669 м2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монт автодороги в д. Киселево, ул. Новая, площадь покрытия 880 м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монт памятника воинам, погибшим в годы ВОВ в д. Андреево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монт автодороги в с. Пурех, площадь покрытия 750 м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ую сумму -  5249,5 тыс.руб., в том числе :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стной бюджет- 3060,8 тыс.руб. (58,3%)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1552,6 тыс.руб. (29,6%)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селения – 404,2 тыс.руб. (7,7%)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спонсоров – 231,9 тыс.руб. (4,4%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Жилищно-коммунальное хозяйство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Уровень удовлетворенности населения жилищно-коммунальными услугами в Чкаловском районе по итогам 2015 года составляет 42%. Качество предоставляемых коммунальных услуг постоянно контролируется администрацией г.о.г.Чкаловск через дежурно-диспетчерскую службу, данные вопросы обсуждаются на различных комиссиях (комиссия по чрезвычайным ситуациям и обеспечению пожарной безопасности, санитарно-противоэпидемиологическая комиссия и др.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 2015 году г.о.г.Чкаловск участвовал в смотре-конкурсе на звание «Лучшее муниципальное образование Нижегородской области в сфере благоустройства и дорожной деятельности» и занял в нем 3 место в своей подгруппе. В городе Чкаловске ведется работа по постановке земельных участков, находящихся под многоквартирными домами, на кадастровый учет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рганизация муниципального 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За 2015 год в консолидированный бюджет района поступило доходов в сумме 677,1 млн.рублей, что составило 100,3% к уточненному плану.</w:t>
      </w:r>
      <w:r>
        <w:rPr>
          <w:sz w:val="28"/>
          <w:szCs w:val="28"/>
        </w:rPr>
        <w:t xml:space="preserve">   Темп роста  к 2014 году составил 114%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структуре доходов консолидированного бюджета 34% составляют налоговые и неналоговые доходы, 66% – безвозмездные поступления от бюджетов других уровн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Налоговые и неналоговые доходы поступили в сумме 230,8 млн.рублей, из них налоговые поступления составили 190,6 млн.рублей, неналоговые – 40,2 млн.рублей. </w:t>
      </w:r>
      <w:r>
        <w:rPr>
          <w:sz w:val="28"/>
          <w:szCs w:val="28"/>
        </w:rPr>
        <w:t>Темп роста  к 2014 году составил 141% (за счет увеличения поступлений от НДФЛ и Акцизов).</w:t>
      </w:r>
    </w:p>
    <w:p>
      <w:pPr>
        <w:pStyle w:val="Normal"/>
        <w:spacing w:lineRule="auto" w:line="360"/>
        <w:ind w:right="-285" w:hanging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з областного бюджета составили  в сумме  447,0 млн. рублей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* субвенции на осуществление  государственных полномочий  – 216,8 млн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Исполнение доходной части бюджета позволило обеспечить своевременную и в полном объеме выплату заработной платы работникам бюджетной сферы, своевременно производить расчеты за предоставленные услуги и выполненные работы, направить средства на софинансирование мероприятий в рамках целевых програм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з бюджета района  получало финансирование  64  муниципальных  учрежд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Расходы консолидированного бюджета произведены в сумме 633,9 млн.рублей. Темп роста расходов к 2014 году составил 97,5%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Наибольший удельный вес составляют расходы на социальную сферу – 62%. На функционирование 46 учреждений социальной сферы направлено 393 млн.рублей.. что на 24 млн.руб. больше, чем в 2014 году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На оплату труда работникам бюджетной сферы направлено 342,6 млн.рублей. Темп роста к 2014 году составил 104%.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>На капитальные вложения направлено 130,4  млн.рублей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одержание и ремонт дорог, за счет средств дорожного фонда,  направлено 16,2 млн.рублей.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5 году обеспечивалась реализация 17 муниципальных  программ . Всего на мероприятия  направлено 410,1 млн. руб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о состоянию на 01.01.2016 муниципальный долг отсутствует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Просроченной кредиторской задолженности в районе нет.</w:t>
      </w:r>
    </w:p>
    <w:p>
      <w:pPr>
        <w:pStyle w:val="Normal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 xml:space="preserve">Эффективное использование бюджетных средств и внебюджетных источников финансирования является основной целью размещения заказов на поставку товаров, выполнение работ, оказание услуг для удовлетворения потребностей района. Всего в 2015 году проведено 77  процедур размещения заказа: в форме запроса котировок – 26, открытых аукционов в электронной форме – 51. Экономия средств по результатам проведения всех торгов составила   466 326 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выполнения работы по эффективному использованию средств бюджета, контролирования работ подрядчиков с соблюдением графиков производства работ и графиков оплат объекты незавершенного в установленные сроки строительства, осуществляемого за счет средств округа, отсутств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 xml:space="preserve">В целях создания условий для устойчивого развития территории округа продолжена работа по  разработке  и утверждению генеральных планов  и правил землепользования и застройки,   в 2015 году -  по </w:t>
      </w:r>
      <w:r>
        <w:rPr>
          <w:sz w:val="28"/>
          <w:szCs w:val="28"/>
        </w:rPr>
        <w:t>сельсовету Катунки</w:t>
      </w:r>
      <w:r>
        <w:rPr>
          <w:rFonts w:cs="TimesNewRomanPSMT"/>
          <w:sz w:val="28"/>
          <w:szCs w:val="28"/>
        </w:rPr>
        <w:t xml:space="preserve">.   </w:t>
      </w:r>
      <w:r>
        <w:rPr>
          <w:sz w:val="28"/>
          <w:szCs w:val="28"/>
        </w:rPr>
        <w:t>На согласовании находятся генеральные планы сельсоветов: Котельницкий сельсовет, Пуреховский сельсовет, Соломатовский сельсовет, Беловско-Новинский сельсов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 администрации округа активно ведется работа по переходу на оказание муниципальных услуг и осуществлению межведомственного взаимодействия в электронном вид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На страницах Интернет-портала государственных и муниципальных услуг Нижегородской области размещена информация о первоочередных муниципальных услугах, оказываемых на территории г.о.г.Чкаловск. Присоединены электронные формы заявлений на оказание муниципальных услуг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Работает официальный сайт администрации г.о.г.Чкаловск, на котором размещается и постоянно актуализируется информация о деятельности органов местного самоуправления, муниципальных предприятий и учреждений, подведомственных администрации и ее отраслевым функциональным органа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сего за 2015 год гражданам городского округа оказано 45252 муниципальных услуг, из них в электронном виде – 1027 услуг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конце 2013 года создан Многофункциональный центр в целях организации и упрощения процедуры получения гражданами и юридическими лицами государственных и муниципальных услуг, в том числе в электронной форме, за счет реализации принципа «одного окн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момент открытия перечень услуг включал в себя 71 позицию: 32 – федеральных, 13 региональных услуг, 26 – муниципальных услуг. По состоянию на  31 декабря 2015 года перечень услуг составил 121 пункт, из них: 67 федеральных и 26 региональных услуг, 28 – муниципальных услуг.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В 2015 году специалистами МФЦ было предоставлено 13132 государственных, муниципальных и консультационных услуг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Пуреховской администрации открыто удаленное рабочее место по предоставлению государственных и муниципальных услуг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самостоятельного доступа граждан к порталу госуслуг  в МФЦ организовано специальное рабочее место – отдельный компьютер (ИНФОМАТ) с доступом в интернет, где любой житель города может прийти и, зарегистрировавшись на портале госуслуг, получить необходимую информацию. В 2015 году на сайте «Электронное правительство» через МФЦ зарегистрировалось и подтвердило свою учетную запись 190 человек, 207 человек получили консультацию о том, как пользоваться порталом Gosuslugi.ru.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авилами организации деятельности МФЦ в Центре реализован  принцип «одного окна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 администрации округа в рамках приема граждан по личным вопросам в течение 2015 года было принято 56 человек. В основном вопросы касались предоставления земельных участков, сферы жилищно-коммунального хозяйства и улучшения жилищных услов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NewRomanPSMT"/>
          <w:sz w:val="28"/>
          <w:szCs w:val="28"/>
        </w:rPr>
        <w:t>Всего за 2015 год  в администрации городского округа подготовлено 1380 нормативно-правовых актов, поступило 5352 служебных писем, 928 письменных обращений граждан. Подавляющее количество обращений было связано с земельными вопросами: утверждение схемы земельных участков, предоставление земельных участков в собственность, аренду, постоянное и бессрочное пользование, в том числе многодетным и молодым семьям, подготовка акта выбора земельного участка. Каждое обращение гражданина было рассмотрено с соблюдением действующего законодательств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Энергосбережение и повышение энергетической эффе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город Чкаловск реализуются Мероприятия по  энергосбережению и повышению энергетической эффективности. Целью данных Мероприятий является обеспечение перевода экономики округа на энергосберегающий путь развития, повышение эффективности использования энергетических ресурсов, снижение затрат на оказание жилищно-коммунальных услуг предприятиями ЖКХ округа и сокращение расходов бюджета округа, на обеспечение учреждений бюджетной сферы всеми видами энергетических ресурсов, уменьшение негативного воздействия энергетического хозяйства г.о.г. Чкаловск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обеспечит снижение уровня издержек на энергосбережение, устойчивое энергоснабжение населения и экономики округа, снижение эксплуатационных расходов, снижение тепловых потерь, экономию теплоэнергетических ресурсов, повышение надежности и долговечности систем теплоснабжения, увеличение сроков эксплуатаци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Чкаловск </w:t>
        <w:tab/>
        <w:tab/>
        <w:tab/>
        <w:tab/>
        <w:tab/>
        <w:tab/>
        <w:tab/>
        <w:tab/>
        <w:tab/>
        <w:t>В.А.Быченк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34:00Z</dcterms:created>
  <dc:creator>Васенина</dc:creator>
  <dc:description/>
  <cp:keywords/>
  <dc:language>en-US</dc:language>
  <cp:lastModifiedBy>Ирина В. Сундарева</cp:lastModifiedBy>
  <cp:lastPrinted>2015-06-03T14:01:00Z</cp:lastPrinted>
  <dcterms:modified xsi:type="dcterms:W3CDTF">2016-04-22T08:06:00Z</dcterms:modified>
  <cp:revision>80</cp:revision>
  <dc:subject/>
  <dc:title>ПОЯСНИТЕЛЬНАЯ ЗАПИСКА </dc:title>
</cp:coreProperties>
</file>